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224405" cy="803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  <w:t>Outlook 2010/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reate a plain signature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81"/>
        <w:gridCol w:w="458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c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utloo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rop down menu at the top of the screen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ferences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le Tab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tions Ta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on the left sid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gnatures Icon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lick 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Mail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on the left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ignatures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utton on the right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A signature box will appear, at the bottom of the box you will see a + and – sign.  Click the + to add a new signature and double click “untitled” to rename it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 signatures (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choice) and stationery box will appear, 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button and type a name for your signature.  Choose the email account for which you are creating the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to the right, type the text for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at the bottom, type the text for your signat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 to, use the basic formatting commands such a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s Control  and Click and Choo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TS - SHOW FONT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, you may use the text tools to chang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o Make this your Default Signatu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lick DEFAULT SIGNATURE (right corner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hen Find your name and click the little arrow to the right and choose the name of the signature you want to appear each time you ema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301625</wp:posOffset>
                  </wp:positionV>
                  <wp:extent cx="2278380" cy="955675"/>
                  <wp:effectExtent l="0" t="0" r="0" b="0"/>
                  <wp:wrapTight wrapText="bothSides">
                    <wp:wrapPolygon edited="0">
                      <wp:start x="-47" y="0"/>
                      <wp:lineTo x="-47" y="21213"/>
                      <wp:lineTo x="21600" y="21213"/>
                      <wp:lineTo x="21600" y="0"/>
                      <wp:lineTo x="-47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make sure it is your default, make sure the signature name is in the New Messages box under Choose Default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hen you’re done creating your signature, Click OK and close the window by using the red dot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When you’re done creating your signature, click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a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reate a Fancy Signatur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copy the image and then paste it into the white space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us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go t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ormat&gt; Hyperlin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nd enter the Link and the Text you would like to appear in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 you will us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sert Hyperli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Note">
    <w:name w:val="not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08:00Z</dcterms:created>
  <dc:creator>helen.gooch</dc:creator>
  <dc:description/>
  <cp:keywords/>
  <dc:language>en-US</dc:language>
  <cp:lastModifiedBy>CMCSS CMCSS</cp:lastModifiedBy>
  <dcterms:modified xsi:type="dcterms:W3CDTF">2013-07-26T15:08:00Z</dcterms:modified>
  <cp:revision>2</cp:revision>
  <dc:subject/>
  <dc:title/>
</cp:coreProperties>
</file>